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Директор ООО «ХЕЛФ ФУ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_________Крюкова Э.В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«_____» ____________2023 г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37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Котлеты, биточки «Любимые»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, биточки «Любимые» с припущенными овощами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, биточков «Любимые»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  <w:t>3. РЕЦЕПТУРА</w:t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35"/>
        <w:gridCol w:w="1418"/>
        <w:gridCol w:w="22"/>
        <w:gridCol w:w="1537"/>
        <w:gridCol w:w="152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 шт, г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ка кури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67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о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1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и панировочн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полуфабрика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/>
              <w:t>87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/>
                <w:bCs/>
                <w:i/>
              </w:rPr>
              <w:t>Выход готовых изделий, 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асса готовых овощ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>
                <w:b/>
                <w:i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jc w:val="center"/>
              <w:rPr/>
            </w:pPr>
            <w:r>
              <w:rPr>
                <w:b/>
                <w:i/>
              </w:rPr>
              <w:t>1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, г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/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/1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7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или горошек зеленый 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мексиканская сме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Рубленые изделия из мяса птицы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>: Биточки укладывают в смазанную маслом гастроемкость или на противень и запекают при температуре 180-200</w:t>
      </w:r>
      <w:r>
        <w:rPr>
          <w:vertAlign w:val="superscript"/>
        </w:rPr>
        <w:t>0</w:t>
      </w:r>
      <w:r>
        <w:rPr/>
        <w:t xml:space="preserve">С до готовности (12-15 минут) (согласно Сборнику рецептур блюд и кулинарных изделий для питания детей в дошкольных образовательных учреждениях 2010 г.)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firstLine="425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Биточки укладывают в смазанную маслом гастроемкость и помещают в пароконвектомат при температуре 180-185</w:t>
      </w:r>
      <w:r>
        <w:rPr>
          <w:vertAlign w:val="superscript"/>
        </w:rPr>
        <w:t>0</w:t>
      </w:r>
      <w:r>
        <w:rPr/>
        <w:t xml:space="preserve">С на 17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мексиканскую смесь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>Огурцы соленые или консервированные нарезают порционными кусочками произвольной форм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Затем к готовым биточк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, биточки «Любимые» (из полуфабриката)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, биточков «Любимые» (из полуфабриката)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биточков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биточков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>‒ биточков – золотистый, на разрезе – белый или кремовый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598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09"/>
        <w:gridCol w:w="866"/>
        <w:gridCol w:w="1134"/>
        <w:gridCol w:w="1134"/>
        <w:gridCol w:w="709"/>
        <w:gridCol w:w="709"/>
        <w:gridCol w:w="567"/>
        <w:gridCol w:w="850"/>
        <w:gridCol w:w="709"/>
        <w:gridCol w:w="702"/>
        <w:gridCol w:w="709"/>
        <w:gridCol w:w="675"/>
      </w:tblGrid>
      <w:tr>
        <w:trPr>
          <w:trHeight w:val="19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2"/>
                <w:szCs w:val="22"/>
              </w:rPr>
              <w:t>75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4:33:00Z</dcterms:created>
  <dc:creator>555</dc:creator>
  <dc:description/>
  <dc:language>en-US</dc:language>
  <cp:lastModifiedBy>user1</cp:lastModifiedBy>
  <cp:lastPrinted>2023-01-06T17:33:00Z</cp:lastPrinted>
  <dcterms:modified xsi:type="dcterms:W3CDTF">2023-01-06T14:33:00Z</dcterms:modified>
  <cp:revision>2</cp:revision>
  <dc:subject/>
  <dc:title/>
</cp:coreProperties>
</file>